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4</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Bohnice (730556)</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840/172</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Bohnice, číslo parcely 840/172.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nově vytvářeném chodníku v rámci komunikace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840/172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840/172, k.ú. Bohn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840/449, 624/5, 624/3, 840/176 k.ú. Bohn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y 8 – nesouhlas, neboť se jedná o lokalitu s výrazným deficitem veřejně přístupných parkovacích míst a umístěním by došlo k úbytku parkovacích míst na stávajícím parkovišti.</w:t>
      </w:r>
    </w:p>
    <w:p>
      <w:pPr>
        <w:pStyle w:val="TextBody"/>
        <w:ind w:left="709" w:hanging="0"/>
        <w:jc w:val="both"/>
        <w:rPr>
          <w:rFonts w:ascii="Verdana" w:hAnsi="Verdana" w:cs="Verdana"/>
          <w:lang w:val="cs-CZ"/>
        </w:rPr>
      </w:pPr>
      <w:r>
        <w:rPr>
          <w:rFonts w:cs="Verdana" w:ascii="Verdana" w:hAnsi="Verdana"/>
          <w:lang w:val="cs-CZ"/>
        </w:rPr>
        <w:t>Zřízením stanoviště podzemních kontejnerů dojde k záboru dvou parkovacího stání.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rFonts w:ascii="Verdana" w:hAnsi="Verdana" w:cs="Verdana"/>
          <w:lang w:val="cs-CZ"/>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IPR HMP - nesouhlasí s umístěním. Požadují zrealizovat kontejnerové stání mimo plochu parkoviště, které by mohlo být v budoucnu zrevitalizováno ve prospěch zkvalitnění veřejných prostranství a zvýšení počtu parkovacích stání. Vhodné umístění doporučují např. v ulici Řešovská po levé straně stávajících kontejnerových stání na směsný odpad. Stanoviště kontejnerů ponecháváme navzdory připomínkám v původním místě. Stanoviště v Řešovské ulici by muselo být vzhledem k ochranným pásmům sítí v blízkém chodníku a zeleném pásu umístěno v komunikaci. Tím pádem by došlo k  zúžení vozovky i k záboru několika podélných parkovacích stání. Umístění v rámci parkoviště bylo investorem zadáno jako vhodné stanoviště.</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do nově vytvářeného chodníku v rámci komunikace na veřejném prostranství městské části. Bude nově zbudován přístup pro pěší, napojení na stávající pěší komunikace. Umístění je 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54:00Z</dcterms:created>
  <dc:creator>phroch</dc:creator>
  <dc:description/>
  <cp:keywords/>
  <dc:language>en-US</dc:language>
  <cp:lastModifiedBy>ABCD</cp:lastModifiedBy>
  <cp:lastPrinted>2017-06-26T13:08:00Z</cp:lastPrinted>
  <dcterms:modified xsi:type="dcterms:W3CDTF">2017-06-26T13:52:00Z</dcterms:modified>
  <cp:revision>6</cp:revision>
  <dc:subject/>
  <dc:title/>
</cp:coreProperties>
</file>